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Mostlios" w:hAnsi="Mostlios" w:cs="Mostlios"/>
          <w:sz w:val="96"/>
          <w:szCs w:val="96"/>
        </w:rPr>
      </w:pPr>
      <w:r>
        <w:rPr>
          <w:rFonts w:cs="Mostlios" w:ascii="Mostlios" w:hAnsi="Mostlios"/>
          <w:sz w:val="200"/>
          <w:szCs w:val="200"/>
        </w:rPr>
        <w:t>Units of Measurement</w:t>
      </w:r>
    </w:p>
    <w:p>
      <w:pPr>
        <w:pStyle w:val="Caption"/>
        <w:rPr>
          <w:rFonts w:ascii="Mostlios" w:hAnsi="Mostlios" w:cs="Mostlios"/>
          <w:sz w:val="96"/>
          <w:szCs w:val="96"/>
        </w:rPr>
      </w:pPr>
      <w:r>
        <w:rPr>
          <w:rFonts w:cs="Mostlios" w:ascii="Mostlios" w:hAnsi="Mostlios"/>
          <w:sz w:val="96"/>
          <w:szCs w:val="96"/>
        </w:rPr>
        <w:t>One</w:t>
      </w:r>
    </w:p>
    <w:p>
      <w:pPr>
        <w:pStyle w:val="Caption"/>
        <w:rPr>
          <w:rFonts w:ascii="Mostlios" w:hAnsi="Mostlios" w:cs="Mostlios"/>
          <w:sz w:val="96"/>
          <w:szCs w:val="96"/>
        </w:rPr>
      </w:pPr>
      <w:r>
        <w:rPr>
          <w:rFonts w:cs="Mostlios" w:ascii="Mostlios" w:hAnsi="Mostlios"/>
          <w:sz w:val="96"/>
          <w:szCs w:val="96"/>
        </w:rPr>
      </w:r>
    </w:p>
    <w:p>
      <w:pPr>
        <w:pStyle w:val="Caption"/>
        <w:spacing w:lineRule="auto" w:line="360"/>
        <w:rPr>
          <w:rFonts w:ascii="Mostlios" w:hAnsi="Mostlios" w:cs="Mostlios"/>
          <w:sz w:val="96"/>
          <w:szCs w:val="96"/>
        </w:rPr>
      </w:pPr>
      <w:r>
        <w:rPr>
          <w:rFonts w:cs="Mostlios" w:ascii="Mostlios" w:hAnsi="Mostlios"/>
          <w:sz w:val="96"/>
          <w:szCs w:val="96"/>
        </w:rPr>
        <w:t>General Mathematics</w:t>
      </w:r>
    </w:p>
    <w:p>
      <w:pPr>
        <w:pStyle w:val="Caption"/>
        <w:rPr>
          <w:rFonts w:ascii="Mostlios" w:hAnsi="Mostlios" w:cs="Mostlios"/>
          <w:sz w:val="96"/>
          <w:szCs w:val="96"/>
        </w:rPr>
      </w:pPr>
      <w:r>
        <w:rPr>
          <w:rFonts w:cs="Mostlios" w:ascii="Mostlios" w:hAnsi="Mostlios"/>
          <w:sz w:val="96"/>
          <w:szCs w:val="96"/>
        </w:rPr>
        <w:t>Name: _____________</w:t>
      </w:r>
      <w:r>
        <w:br w:type="page"/>
      </w:r>
    </w:p>
    <w:p>
      <w:pPr>
        <w:pStyle w:val="Caption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30935</wp:posOffset>
            </wp:positionH>
            <wp:positionV relativeFrom="paragraph">
              <wp:posOffset>824230</wp:posOffset>
            </wp:positionV>
            <wp:extent cx="4196715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PACITY MATRIX – GENERAL MATHEMATIC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TOPIC: Measurement 1 – Units of Measurement                                         1 week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12520</wp:posOffset>
                </wp:positionV>
                <wp:extent cx="9439910" cy="3563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910" cy="356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3384"/>
                              <w:gridCol w:w="926"/>
                              <w:gridCol w:w="1134"/>
                              <w:gridCol w:w="1134"/>
                              <w:gridCol w:w="1447"/>
                              <w:gridCol w:w="1153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PACITY BREAKDOWN!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DONE IT!!!!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GOT IT!!!!!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ON MY WAY!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WORKING ON IT!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HELP!!!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termination of appropriate units to use when measuring physical attribu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Conversion between commonly used units of measurement using standard prefixes. 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 2A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92100" cy="4622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" t="-13" r="-2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5445" cy="474980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44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0985" cy="477520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985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76225" cy="46482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464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culation of rates</w:t>
                                  </w:r>
                                </w:p>
                                <w:p>
                                  <w:pPr>
                                    <w:pStyle w:val="Bullett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nversion between units for rates</w:t>
                                  </w:r>
                                </w:p>
                                <w:p>
                                  <w:pPr>
                                    <w:pStyle w:val="Bullett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culation of concentrations expressed as weight/weight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 2D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92100" cy="46228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6" t="-13" r="-2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5445" cy="474980"/>
                                        <wp:effectExtent l="0" t="0" r="0" b="0"/>
                                        <wp:docPr id="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44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0985" cy="477520"/>
                                        <wp:effectExtent l="0" t="0" r="0" b="0"/>
                                        <wp:docPr id="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985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76225" cy="464820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464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peated percentage change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 2E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92100" cy="462280"/>
                                        <wp:effectExtent l="0" t="0" r="0" b="0"/>
                                        <wp:docPr id="1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6" t="-13" r="-2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5445" cy="474980"/>
                                        <wp:effectExtent l="0" t="0" r="0" b="0"/>
                                        <wp:docPr id="1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44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0985" cy="477520"/>
                                        <wp:effectExtent l="0" t="0" r="0" b="0"/>
                                        <wp:docPr id="1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985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76225" cy="464820"/>
                                        <wp:effectExtent l="0" t="0" r="0" b="0"/>
                                        <wp:docPr id="1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464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ing the ratio of two quantities in familiar contex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vision of quantities in a given rat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se of the unitary method to solve problems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 2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92100" cy="462280"/>
                                        <wp:effectExtent l="0" t="0" r="0" b="0"/>
                                        <wp:docPr id="1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6" t="-13" r="-2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5445" cy="474980"/>
                                        <wp:effectExtent l="0" t="0" r="0" b="0"/>
                                        <wp:docPr id="1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44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0985" cy="477520"/>
                                        <wp:effectExtent l="0" t="0" r="0" b="0"/>
                                        <wp:docPr id="1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985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76225" cy="464820"/>
                                        <wp:effectExtent l="0" t="0" r="0" b="0"/>
                                        <wp:docPr id="18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464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3pt;height:280.6pt;mso-wrap-distance-left:9pt;mso-wrap-distance-right:9pt;mso-wrap-distance-top:0pt;mso-wrap-distance-bottom:0pt;margin-top:87.6pt;mso-position-vertical-relative:page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3384"/>
                        <w:gridCol w:w="926"/>
                        <w:gridCol w:w="1134"/>
                        <w:gridCol w:w="1134"/>
                        <w:gridCol w:w="1447"/>
                        <w:gridCol w:w="1153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CONTENT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PACITY BREAKDOWN!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ONE IT!!!!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GOT IT!!!!!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ON MY WAY!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WORKING ON IT!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ELP!!!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termination of appropriate units to use when measuring physical attribu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nversion between commonly used units of measurement using standard prefixes. 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 2A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2100" cy="46228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5445" cy="47498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0985" cy="47752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6225" cy="46482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culation of rates</w:t>
                            </w:r>
                          </w:p>
                          <w:p>
                            <w:pPr>
                              <w:pStyle w:val="Bullett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version between units for rates</w:t>
                            </w:r>
                          </w:p>
                          <w:p>
                            <w:pPr>
                              <w:pStyle w:val="Bullett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culation of concentrations expressed as weight/weight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 2D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2100" cy="4622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5445" cy="4749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0985" cy="47752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6225" cy="46482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peated percentage change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 2E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2100" cy="46228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5445" cy="47498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0985" cy="47752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6225" cy="464820"/>
                                  <wp:effectExtent l="0" t="0" r="0" b="0"/>
                                  <wp:docPr id="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ing the ratio of two quantities in familiar contex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vision of quantities in a given rat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e of the unitary method to solve problems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 2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2100" cy="46228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5445" cy="474980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0985" cy="477520"/>
                                  <wp:effectExtent l="0" t="0" r="0" b="0"/>
                                  <wp:docPr id="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6225" cy="46482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  <w:szCs w:val="5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Mostlios" w:ascii="Mostlios" w:hAnsi="Mostlios"/>
          <w:b/>
          <w:bCs/>
          <w:sz w:val="52"/>
          <w:szCs w:val="52"/>
        </w:rPr>
        <w:t>Stuff I need to know!!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465320" cy="6743700"/>
            <wp:effectExtent l="0" t="0" r="0" b="0"/>
            <wp:wrapTight wrapText="bothSides">
              <wp:wrapPolygon edited="0">
                <wp:start x="-1485" y="0"/>
                <wp:lineTo x="-1485" y="21559"/>
                <wp:lineTo x="21600" y="21559"/>
                <wp:lineTo x="21600" y="0"/>
                <wp:lineTo x="-1485" y="0"/>
              </wp:wrapPolygon>
            </wp:wrapTight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205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167005</wp:posOffset>
            </wp:positionV>
            <wp:extent cx="4808855" cy="6077585"/>
            <wp:effectExtent l="0" t="0" r="0" b="0"/>
            <wp:wrapTight wrapText="bothSides">
              <wp:wrapPolygon edited="0">
                <wp:start x="-959" y="-3698"/>
                <wp:lineTo x="-959" y="21564"/>
                <wp:lineTo x="21599" y="21564"/>
                <wp:lineTo x="21599" y="-3698"/>
                <wp:lineTo x="-959" y="-3698"/>
              </wp:wrapPolygon>
            </wp:wrapTight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073" t="14641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7"/>
      <w:type w:val="nextPage"/>
      <w:pgSz w:orient="landscape" w:w="16838" w:h="11906"/>
      <w:pgMar w:left="680" w:right="68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ostlio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" w:hAnsi="Times" w:cs="Times"/>
    </w:rPr>
  </w:style>
  <w:style w:type="character" w:styleId="WW8Num5z2">
    <w:name w:val="WW8Num5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1">
    <w:name w:val="Bullett 1"/>
    <w:basedOn w:val="Normal"/>
    <w:qFormat/>
    <w:pPr>
      <w:spacing w:before="57" w:after="0"/>
      <w:ind w:left="510" w:hanging="510"/>
    </w:pPr>
    <w:rPr>
      <w:rFonts w:ascii="Helvetica" w:hAnsi="Helvetica" w:cs="Helvetic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3:30:00Z</dcterms:created>
  <dc:creator>Butters</dc:creator>
  <dc:description/>
  <cp:keywords/>
  <dc:language>en-US</dc:language>
  <cp:lastModifiedBy>tracey_h-butters</cp:lastModifiedBy>
  <cp:lastPrinted>2011-02-22T10:33:00Z</cp:lastPrinted>
  <dcterms:modified xsi:type="dcterms:W3CDTF">2011-02-22T00:31:00Z</dcterms:modified>
  <cp:revision>6</cp:revision>
  <dc:subject/>
  <dc:title>CAPACITY MATRIX – MATHEMATICS</dc:title>
</cp:coreProperties>
</file>